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فحص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6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يزان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حسا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تا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ف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قد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ج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رص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ئ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ف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د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عتب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ا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ف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وري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حقاق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0/6/199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1:00Z</dcterms:created>
  <dc:creator>*</dc:creator>
  <dc:description/>
  <dc:language>en-US</dc:language>
  <cp:lastModifiedBy>*</cp:lastModifiedBy>
  <dcterms:modified xsi:type="dcterms:W3CDTF">2004-09-20T08:11:00Z</dcterms:modified>
  <cp:revision>2</cp:revision>
  <dc:subject/>
  <dc:title>فحص رقم (5) لسنة 1996</dc:title>
</cp:coreProperties>
</file>